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439420" cy="655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ЛЬ-ИЛЕЦКИЙ ГОРОДСКОЙ ОКРУГ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РЕНБУРГСКОЙ ОБЛАСТ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/>
      </w:pPr>
      <w:r>
        <w:rPr>
          <w:b/>
          <w:color w:val="000000"/>
        </w:rPr>
        <w:t xml:space="preserve">16 заседание         </w:t>
        <w:tab/>
        <w:t xml:space="preserve">                                               </w:t>
        <w:tab/>
      </w:r>
      <w:r>
        <w:rPr>
          <w:b/>
          <w:color w:val="FF0000"/>
        </w:rPr>
        <w:t xml:space="preserve">          </w:t>
      </w: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  <w:color w:val="000000"/>
        </w:rPr>
        <w:t xml:space="preserve"> созы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/>
      </w:pPr>
      <w:r>
        <w:rPr>
          <w:b/>
          <w:color w:val="000000"/>
        </w:rPr>
        <w:t xml:space="preserve">25.11.2021  </w:t>
        <w:tab/>
        <w:tab/>
        <w:t xml:space="preserve">                                                                                 г. Соль-Илец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 № 13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 внесении изменений в решение Совет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депутатов от 22.12.2020 № 35 «О бюджете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Соль-Илецкий городской округ на 2021 год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 на плановый период 2022 и 2023 год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соответствии со статьями  2 и  184.1 Бюджетного кодекса Российской Федерации, Положением «О бюджетном процессе в муниципальном образовании Соль-Илецкий городской округ», Совет депутатов решил:</w:t>
      </w:r>
    </w:p>
    <w:p>
      <w:pPr>
        <w:pStyle w:val="Heading4"/>
        <w:spacing w:lineRule="auto" w:line="276"/>
        <w:ind w:left="0" w:firstLine="540"/>
        <w:rPr/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  <w:lang w:val="ru-RU"/>
        </w:rPr>
        <w:t xml:space="preserve"> Внести в Решение Совета депутатов от 22.12.2020 № 35 «О бюджете </w:t>
      </w:r>
      <w:r>
        <w:rPr>
          <w:sz w:val="24"/>
          <w:szCs w:val="24"/>
          <w:lang w:val="ru-RU"/>
        </w:rPr>
        <w:t xml:space="preserve">муниципального образования Соль-Илецкий городской округ на 2021 год и на плановый период 2022 и 2023 годов» (в редакции решений от 24.03.2021 № 64, от </w:t>
      </w:r>
      <w:r>
        <w:rPr>
          <w:bCs/>
          <w:spacing w:val="2"/>
          <w:sz w:val="24"/>
          <w:szCs w:val="24"/>
          <w:lang w:val="ru-RU"/>
        </w:rPr>
        <w:t xml:space="preserve">16.04.2021 № 73, от 23.06.2021 № 85, от 31.08.2021 № 108, от 27.10.2021 №116) </w:t>
      </w:r>
      <w:r>
        <w:rPr>
          <w:sz w:val="24"/>
          <w:szCs w:val="24"/>
          <w:lang w:val="ru-RU"/>
        </w:rPr>
        <w:t>следующие изменения:</w:t>
      </w:r>
    </w:p>
    <w:p>
      <w:pPr>
        <w:pStyle w:val="Heading4"/>
        <w:spacing w:lineRule="auto" w:line="276"/>
        <w:ind w:left="0" w:firstLine="540"/>
        <w:rPr/>
      </w:pPr>
      <w:r>
        <w:rPr>
          <w:sz w:val="24"/>
          <w:szCs w:val="24"/>
          <w:lang w:val="ru-RU"/>
        </w:rPr>
        <w:t>1.1. В пункте 1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) в подпункте 1 слова «</w:t>
      </w:r>
      <w:r>
        <w:rPr>
          <w:bCs/>
        </w:rPr>
        <w:t>1 829 066,0</w:t>
      </w:r>
      <w:r>
        <w:rPr/>
        <w:t xml:space="preserve"> тыс. рублей» заменить словами «</w:t>
      </w:r>
      <w:r>
        <w:rPr>
          <w:bCs/>
        </w:rPr>
        <w:t>1 839 066,0</w:t>
      </w:r>
      <w:r>
        <w:rPr/>
        <w:t xml:space="preserve"> тыс. рублей»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2) в подпункте 2 слова «1 833 998,3 тыс. рублей» заменить словами </w:t>
      </w:r>
      <w:r>
        <w:rPr>
          <w:color w:val="000000"/>
        </w:rPr>
        <w:t>«1 840 052,8 тыс. рублей»;</w:t>
      </w:r>
    </w:p>
    <w:p>
      <w:pPr>
        <w:pStyle w:val="Normal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>3) в пункте 3 слова  «4 932,3 тыс. рублей» заменить словами «986,8 тыс. рублей»;</w:t>
      </w:r>
    </w:p>
    <w:p>
      <w:pPr>
        <w:pStyle w:val="TextBody"/>
        <w:spacing w:lineRule="auto" w:line="276"/>
        <w:ind w:firstLine="567"/>
        <w:rPr/>
      </w:pPr>
      <w:r>
        <w:rPr>
          <w:color w:val="000000"/>
          <w:sz w:val="24"/>
          <w:szCs w:val="24"/>
          <w:lang w:val="ru-RU"/>
        </w:rPr>
        <w:t xml:space="preserve">1.2. Приложения 1, 2, 3, 4, 5, 6 изложить в новой редакции (прилагаются). </w:t>
      </w:r>
    </w:p>
    <w:p>
      <w:pPr>
        <w:pStyle w:val="21"/>
        <w:spacing w:lineRule="auto" w:line="276"/>
        <w:ind w:left="0" w:firstLine="567"/>
        <w:jc w:val="both"/>
        <w:rPr/>
      </w:pPr>
      <w:r>
        <w:rPr>
          <w:color w:val="000000"/>
        </w:rPr>
        <w:t xml:space="preserve">2. </w:t>
      </w:r>
      <w:r>
        <w:rPr/>
        <w:t>Установить,   что  настоящее  решение   вступает  в  силу   после его официального опубликования (обнародования).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Возложить контроль за исполнением решения на постоянную комиссию по бюджетной, налоговой и финансовой политике, собственности, экономическим вопросам.</w:t>
      </w:r>
    </w:p>
    <w:p>
      <w:pPr>
        <w:pStyle w:val="TextBody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2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-Илецкий городской ок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 Н.А.Кузьмин</w:t>
            </w:r>
          </w:p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-Илецкий городской ок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</w:rPr>
              <w:t>_________________ А.А.Кузьмин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t>Разослано: депутатам Совета депутатов  Соль-Илецкого городского округа – 20 экз., финансовое управление администрации Соль-Илецкого городского округа – 1 экз., прокуратура района - 1 экз.; в дело - 1 экз.</w:t>
      </w:r>
    </w:p>
    <w:tbl>
      <w:tblPr>
        <w:tblW w:w="18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21"/>
        <w:gridCol w:w="4095"/>
        <w:gridCol w:w="1575"/>
        <w:gridCol w:w="636"/>
        <w:gridCol w:w="239"/>
        <w:gridCol w:w="259"/>
        <w:gridCol w:w="214"/>
        <w:gridCol w:w="1326"/>
        <w:gridCol w:w="156"/>
        <w:gridCol w:w="572"/>
        <w:gridCol w:w="563"/>
        <w:gridCol w:w="789"/>
        <w:gridCol w:w="49"/>
        <w:gridCol w:w="450"/>
        <w:gridCol w:w="275"/>
        <w:gridCol w:w="186"/>
        <w:gridCol w:w="417"/>
        <w:gridCol w:w="82"/>
        <w:gridCol w:w="417"/>
        <w:gridCol w:w="159"/>
        <w:gridCol w:w="15"/>
        <w:gridCol w:w="484"/>
        <w:gridCol w:w="886"/>
        <w:gridCol w:w="499"/>
        <w:gridCol w:w="461"/>
        <w:gridCol w:w="499"/>
        <w:gridCol w:w="15"/>
      </w:tblGrid>
      <w:tr>
        <w:trPr>
          <w:trHeight w:val="31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Совета депутатов от  22.12.2020  № 35         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О бюджете муниципального образования Соль-Илецкий городской округ на 2021 год и на плановый период 2022-2022 годов"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дакции от  25.11.2021 № 132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ab/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313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доходов в бюджет городского округа по кодам видов доходов, подвидов доходов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313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1 год и на плановый период 2022 и 2023 годов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кода доходов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 840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 422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 672,6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 525,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337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570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 525,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337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570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 дополнительный норматив (сумм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9 40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7 73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 547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ый норматив (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,5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9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,34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1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5 927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7 82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4 763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6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1 01 0202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596,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202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11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3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68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81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62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8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28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0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839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200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28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0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839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34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54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11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3 02231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334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654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10 111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6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3 02241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8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7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24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3 02251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278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667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224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3 02260 01 0000 110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337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375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552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 xml:space="preserve">103 02261 01 0000 110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337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375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552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444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725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804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853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501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340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622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25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1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1011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40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622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925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781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31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76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59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1021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60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 231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 576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559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2000 02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1 05 02010 02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3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00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149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98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89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301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149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98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89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4000 02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12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26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75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4010 02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12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26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75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07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717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816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7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7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7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1020 04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емельный налог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21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32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19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30 00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 23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7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98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6032 04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23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27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298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40 00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8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4 05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121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6042 04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98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05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21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300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56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56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56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263,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77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77,4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39,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39,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39,9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1,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1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1,5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5012 04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71,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71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71,5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0502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111 05024 04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768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8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8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7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5074 04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30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6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5312 04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700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3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2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7014 04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6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3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3,2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68,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24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24,3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8,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4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4,3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3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9080 04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5 068,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24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24,3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,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,4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10 01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8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12 01030 01 0000 120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8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8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41 01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42 01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0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8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000 0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3 02994 04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,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31,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0 04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2043 04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5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56,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9,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0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0,8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6012 04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119,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30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30,8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0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6024 04 0000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10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1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0 00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4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6312 04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7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78,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16 01000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7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0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53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0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63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0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73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74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0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3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84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10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13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0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33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0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43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0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53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70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73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0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16 01193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2,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0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203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3,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330 0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333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2000 02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2010 02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2020 02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8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7000 0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7010 04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10000 0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2,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6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0 04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10032 04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0 0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10081 04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5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0 0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10123 01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7,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292,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05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05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05000 00 0000 180 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05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05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05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7 05040 04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605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605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605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,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7 15020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87,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3 225,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1 078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 830,7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3 225,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1 078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 830,7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 741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563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387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814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563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87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15001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бюджетам городских округов на выравнивание бюджетной обеспеченности из бюджета субъектов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6 814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 563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 387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27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 15002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927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 103,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 990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57,6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77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0077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7 781,80  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81,8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1,8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0216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7 781,80  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81,8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1,8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97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097 04 0000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8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 25299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4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47,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304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147,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67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85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467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85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9,0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6,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6,4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497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699,0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86,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06,4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я бюджетам на поддержку отрасли культуры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9,9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519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569,9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5,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15,4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15,4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555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реализацию программ  формирования современной городской сре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895,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17 615,4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615,4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76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576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0,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7336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\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314,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 667,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 02 27336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поддержку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2 314,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5 667,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31 524,90  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9999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чие субсидии бюджетам городских округов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</w:t>
            </w:r>
            <w:r>
              <w:rPr>
                <w:i/>
                <w:iCs/>
                <w:color w:val="000000"/>
              </w:rPr>
              <w:t xml:space="preserve">131 524,90  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30000 00 0000 150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6 649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 793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 754,1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 879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154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154,5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2 02 30024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7 879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7 154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7 154,5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 30029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082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98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 35082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98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120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260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,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,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1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260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7,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9,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,1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469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5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930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9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8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8,4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930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39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08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08,4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8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7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9998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ая субвенция бюджетам городских округ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47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42,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42,1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 732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 732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732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45303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32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32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 732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2 02 45303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24 0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 00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45424 04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9 066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29 501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1 503,3</w:t>
            </w:r>
          </w:p>
        </w:tc>
        <w:tc>
          <w:tcPr>
            <w:tcW w:w="2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81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420"/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 xml:space="preserve">Приложение 2 </w:t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4"/>
      </w:tblGrid>
      <w:tr>
        <w:trPr>
          <w:trHeight w:val="312" w:hRule="atLeast"/>
        </w:trPr>
        <w:tc>
          <w:tcPr>
            <w:tcW w:w="14474" w:type="dxa"/>
            <w:tcBorders/>
            <w:shd w:fill="FFFFFF" w:val="clear"/>
            <w:vAlign w:val="bottom"/>
          </w:tcPr>
          <w:p>
            <w:pPr>
              <w:pStyle w:val="Normal"/>
              <w:ind w:firstLine="8696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от  22.12.2020  № 35          </w:t>
            </w:r>
          </w:p>
        </w:tc>
      </w:tr>
      <w:tr>
        <w:trPr>
          <w:trHeight w:val="630" w:hRule="atLeast"/>
        </w:trPr>
        <w:tc>
          <w:tcPr>
            <w:tcW w:w="14474" w:type="dxa"/>
            <w:tcBorders/>
            <w:shd w:fill="FFFFFF" w:val="clear"/>
            <w:vAlign w:val="bottom"/>
          </w:tcPr>
          <w:p>
            <w:pPr>
              <w:pStyle w:val="Normal"/>
              <w:ind w:firstLine="8696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Соль-Илецкий городской округ</w:t>
            </w:r>
          </w:p>
          <w:p>
            <w:pPr>
              <w:pStyle w:val="Normal"/>
              <w:ind w:firstLine="8696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2021 год и на плановый период 2022-2022 годов"  </w:t>
            </w:r>
          </w:p>
          <w:p>
            <w:pPr>
              <w:pStyle w:val="Normal"/>
              <w:ind w:firstLine="8696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дакции от  25.11.2021 № 132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Распределение бюджетных ассигнований бюджета городского округа по разделам и подразделам классификации расходов на 2021 год и на плановый период 2022 и 2023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5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01"/>
        <w:gridCol w:w="3232"/>
        <w:gridCol w:w="799"/>
        <w:gridCol w:w="896"/>
        <w:gridCol w:w="1600"/>
        <w:gridCol w:w="1367"/>
        <w:gridCol w:w="1591"/>
        <w:gridCol w:w="1358"/>
        <w:gridCol w:w="1589"/>
        <w:gridCol w:w="1356"/>
      </w:tblGrid>
      <w:tr>
        <w:trPr>
          <w:trHeight w:val="23" w:hRule="atLeast"/>
        </w:trPr>
        <w:tc>
          <w:tcPr>
            <w:tcW w:w="111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3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первый год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ый год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второй го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торой год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третий год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тий год</w:t>
            </w:r>
          </w:p>
        </w:tc>
      </w:tr>
      <w:tr>
        <w:trPr>
          <w:trHeight w:val="23" w:hRule="atLeast"/>
        </w:trPr>
        <w:tc>
          <w:tcPr>
            <w:tcW w:w="111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3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5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671,48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75,8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256,1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0,9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9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69,6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46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06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6,5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3,4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89,1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2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0,66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6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84,5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5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78,3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16,73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,4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8,4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юстици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28,43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,3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394,4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79,3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75,5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1,7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,5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512,4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81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26,2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44,8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52,7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3,7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812,5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388,8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09,3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0,1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849,6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123,2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73,7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78,6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28,5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819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479,79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345,5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488,2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,9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887,7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34,1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35,2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9,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346,7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03,5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650,1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26,48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21,7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52,4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5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84,35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86,2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50,5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792,89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28,6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25,5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825,99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86,4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26,4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66,9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2,2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99,1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62,9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226,2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37,3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2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5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26,2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37,3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2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6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7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6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4,6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03,00</w:t>
            </w:r>
          </w:p>
        </w:tc>
      </w:tr>
      <w:tr>
        <w:trPr>
          <w:trHeight w:val="23" w:hRule="atLeast"/>
        </w:trPr>
        <w:tc>
          <w:tcPr>
            <w:tcW w:w="111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 </w:t>
            </w:r>
          </w:p>
        </w:tc>
        <w:tc>
          <w:tcPr>
            <w:tcW w:w="353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4,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0052,8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501,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503,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3281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3281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3281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3281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3281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3281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3281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3281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3281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3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312" w:hRule="atLeast"/>
        </w:trPr>
        <w:tc>
          <w:tcPr>
            <w:tcW w:w="14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от  22.12.2020  № 35          </w:t>
            </w:r>
          </w:p>
        </w:tc>
      </w:tr>
      <w:tr>
        <w:trPr>
          <w:trHeight w:val="630" w:hRule="atLeast"/>
        </w:trPr>
        <w:tc>
          <w:tcPr>
            <w:tcW w:w="14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О бюджете муниципального образования Соль-Илецкий городской округ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а 2021 год и на плановый период 2022-2022 годов"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дакции от  25.11.2021 № 132</w:t>
            </w:r>
          </w:p>
        </w:tc>
      </w:tr>
    </w:tbl>
    <w:p>
      <w:pPr>
        <w:pStyle w:val="Normal"/>
        <w:tabs>
          <w:tab w:val="clear" w:pos="708"/>
          <w:tab w:val="left" w:pos="13281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3281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городского округа на 2021 год и плановый период 2022 и 2023 годов</w:t>
      </w:r>
    </w:p>
    <w:p>
      <w:pPr>
        <w:pStyle w:val="Normal"/>
        <w:tabs>
          <w:tab w:val="clear" w:pos="708"/>
          <w:tab w:val="left" w:pos="13281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тыс. рублей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993"/>
        <w:gridCol w:w="708"/>
        <w:gridCol w:w="575"/>
        <w:gridCol w:w="851"/>
        <w:gridCol w:w="763"/>
        <w:gridCol w:w="938"/>
        <w:gridCol w:w="1418"/>
        <w:gridCol w:w="992"/>
        <w:gridCol w:w="1491"/>
        <w:gridCol w:w="1060"/>
        <w:gridCol w:w="1843"/>
      </w:tblGrid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Соль-Илецкого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22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6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3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22,0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6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3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31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6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3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1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4,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4,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4,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5,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2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аналитическое обеспечение участия финансового управления в региональных и всероссийских мероприятиях, семинарах, конкурсах и инициативах в финансово-экономической сфере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0,6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,2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,2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,2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,2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,2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культуры администрации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547,2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240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867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54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11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42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754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11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42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1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792,8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28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25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825,9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86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26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87,0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86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26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40,3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50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49,8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34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49,8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34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5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5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1,3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1,3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1,3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ритетный проект Оренбургской области "Культура малой Родин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L46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L46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помещений зрительного зала, фойе, замена оконных блоков в библиотеке и кабинете заведующего сельского клуба в с.Мещеряковк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966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2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99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6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2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9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,3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4854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740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480,2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3323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865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578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887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34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35,2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87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34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5,2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87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34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5,2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46,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26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27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22,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74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5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90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7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9,2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1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65,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8,9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9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34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03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650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19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03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50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943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03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50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238,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461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904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65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87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31,3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03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9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73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1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7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8,3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41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10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31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,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,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0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5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2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3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72,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09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10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72,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72,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72,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72,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72,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16,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18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882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6,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6,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7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2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7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,7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31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74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01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31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874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01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1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1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1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6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6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3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,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8,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526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526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4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564,6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050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973,9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585,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80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77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69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46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06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координационно-методических мероприятий (семинаров, совеща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ординационно-методических мероприятий (семинаров, совеща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7154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7154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9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представительных органов в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10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10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84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5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78,3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8095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8095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риуроченных ко дню образования сельских населенных пунктов, направленных на единство и гармонизацию межнациональных отнош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1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8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1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6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75,7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1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3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7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,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,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46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46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16,7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8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ю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28,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7,3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0,9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394,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79,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75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1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45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й продукции, сырья и продовольств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й продукции, сырья и продовольств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512,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81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26,2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и общего пользования в с.Дружба(ул.Парковая 15 до 29)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6,5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6,5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S13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6,5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S13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6,5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8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8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3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3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23,3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23,3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2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2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13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3,4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13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3,4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44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52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3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8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3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8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3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1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712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712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00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00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Демонтаж  самовольно возведённых рекламных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 самовольно возведённых рекламных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713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713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812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388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09,3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0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849,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69123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Капитальный ремонт водопроводной сети по ул.Центральная с.Елшанк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туристско-рекреационного кластера на базе курорта местного значения "Солёные озёра" в Соль-Илецком городском округ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L38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L38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 проект "Развитие туристической инфраструк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2,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2,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1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8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73,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78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28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2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(Устройство ограждения кладбища с.Беляевк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3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3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Дивнополь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Казанк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 Угольно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Трудово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Защитник Отечества 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L29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L29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89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78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дворовых территорий многоквартирных до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712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712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3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3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сквера по ул.Гонтаренко в г.Соль-Илецк Оренбургской области (дополнительные работы)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47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23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4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8,9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5,9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наиболее посещаемой муниципальной территории общего пользования городского округ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3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5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3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5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42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42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рограмм формирования современной городско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,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комплексного развития сельских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715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715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с.Первомайско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п.Шахтны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81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42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42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5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агитационной работы по пропаганде   здорового образа жизн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агитационной работы по пропаганде   здорового образа жизн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704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704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31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51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35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21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51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35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12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12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1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1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2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6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7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6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Монтаж хоккейной коробки в с.Буранно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в с.Линевк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муниципального образования Соль-Илецкий городской округ Оренбург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4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муниципального образования Соль-Илецкий городской округ Оренбург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4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3,0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0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50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1503,30</w:t>
            </w:r>
          </w:p>
        </w:tc>
      </w:tr>
    </w:tbl>
    <w:p>
      <w:pPr>
        <w:pStyle w:val="Normal"/>
        <w:tabs>
          <w:tab w:val="clear" w:pos="708"/>
          <w:tab w:val="left" w:pos="13281" w:leader="none"/>
        </w:tabs>
        <w:rPr>
          <w:lang w:val="en-US"/>
        </w:rPr>
      </w:pPr>
      <w:r>
        <w:rPr>
          <w:lang w:val="en-US"/>
        </w:rPr>
      </w:r>
    </w:p>
    <w:tbl>
      <w:tblPr>
        <w:tblW w:w="62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3"/>
      </w:tblGrid>
      <w:tr>
        <w:trPr/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20"/>
        <w:jc w:val="right"/>
        <w:rPr/>
      </w:pPr>
      <w:r>
        <w:rPr/>
        <w:t>Приложение 4</w:t>
        <w:tab/>
        <w:tab/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</w:tblGrid>
      <w:tr>
        <w:trPr>
          <w:trHeight w:val="312" w:hRule="atLeast"/>
        </w:trPr>
        <w:tc>
          <w:tcPr>
            <w:tcW w:w="150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от  22.12.2020  № 35          </w:t>
            </w:r>
          </w:p>
        </w:tc>
      </w:tr>
      <w:tr>
        <w:trPr>
          <w:trHeight w:val="630" w:hRule="atLeast"/>
        </w:trPr>
        <w:tc>
          <w:tcPr>
            <w:tcW w:w="150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Соль-Илецкий городской округ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2021 год и на плановый период 2022-2022 годов"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дакции от  25.11.2021 № 132</w:t>
            </w:r>
          </w:p>
        </w:tc>
      </w:tr>
    </w:tbl>
    <w:p>
      <w:pPr>
        <w:pStyle w:val="Normal"/>
        <w:ind w:firstLine="4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бюджета городск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плановый период 2022 и 2023 годов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6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44"/>
        <w:gridCol w:w="590"/>
        <w:gridCol w:w="1559"/>
        <w:gridCol w:w="669"/>
        <w:gridCol w:w="1599"/>
        <w:gridCol w:w="1843"/>
        <w:gridCol w:w="1061"/>
        <w:gridCol w:w="1417"/>
        <w:gridCol w:w="1207"/>
        <w:gridCol w:w="1374"/>
      </w:tblGrid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71,4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75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56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9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9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9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9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9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69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6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1705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1705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170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170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роведение координационно-методических мероприятий (семинаров, совещаний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координационно-методических мероприятий (семинаров, совещаний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7154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7154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95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6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95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6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администрации Соль-Илецкого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95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6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79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6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ая систем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51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51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6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3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9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1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6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3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4,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6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3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4,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6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3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4,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6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3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5,1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6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3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2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17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17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и аналитическое обеспечение участия финансового управления в региональных и всероссийских мероприятиях, семинарах, конкурсах и инициативах в финансово-экономической сфере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17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17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0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0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и проведение выборов депутатов представительных органов вла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71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71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,6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,2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,2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,2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30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,2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30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,2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4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4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4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2000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4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2000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4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84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78,3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809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809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1704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1704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выплаты населени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1704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28095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28095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1710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1710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2714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2714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мероприятий приуроченных ко дню образования сельских населенных пунктов, направленных на единство и гармонизацию межнациональных отноше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2714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2714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1710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1710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51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8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71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ительски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27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27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38095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38095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88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7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2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47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88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7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2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47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6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47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75,7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1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2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5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2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8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5700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2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8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5700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3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8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5700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,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,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7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,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7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7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54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54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6,7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8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юстиц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593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593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8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593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593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8,4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0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0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0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30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0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30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0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7,3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0,9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,9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2000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,9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2000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,9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3707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3707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6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6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1705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6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1705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6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1705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1705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94,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79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75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1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1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здание условий для развития сельскохозяйственной продукции, сырья и продовольств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3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развития сельскохозяйственной продукции, сырья и продовольств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1S12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3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1S12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3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2713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2713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381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381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271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271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12,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81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26,2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инициативных проектов (Ремонт дороги общего пользования в с.Дружба(ул.Парковая 15 до 29)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46,5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5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46,5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5S13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46,5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5S13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46,5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8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8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8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8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1708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3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8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1708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3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8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1709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0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0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1709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0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0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1714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1714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23,3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4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17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23,3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4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17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171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2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6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171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2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6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1S04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7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7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7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1S04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7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7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7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1S13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53,4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1S13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53,4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4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2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3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3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8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3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3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8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3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3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3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2804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2804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70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70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708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708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S06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S06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1707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1707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3707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3707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1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71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71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S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S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271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271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3712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3712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471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471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Демонтаж  самовольно возведённых рекламных конструкц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5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 самовольно возведённых рекламных конструкц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5713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5713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6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6713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6713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6713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671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671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812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388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9,3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0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5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5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180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5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180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5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2709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2709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2709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849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123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Капитальный ремонт водопроводной сети по ул.Центральная с.Елшанка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646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123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здание туристско-рекреационного кластера на базе курорта местного значения "Солёные озёра" в Соль-Илецком городском округ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1L3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1L3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 проект "Развитие туристической инфраструктуры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J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646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123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J1533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646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123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J1533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646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123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2,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2,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713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1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713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713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8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S04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S04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73,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78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8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2,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30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30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2,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271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271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7,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инициативных проектов(Устройство ограждения кладбища с.Беляевка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инициативных проектов (Устройство ограждения кладбища п.Дивнополье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инициативных проектов (Устройство ограждения кладбища п.Казанка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инициативных проектов (Устройство детской игровой площадки с. Угольное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инициативных проектов (Устройство детской игровой площадки с.Трудовое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9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«Защитник Отечества 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9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9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L29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9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L29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9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89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78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2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дворовых территорий многоквартирных дом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171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171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4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2713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4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2713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4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2713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371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371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еализация инициативных прое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4714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4714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инициативных проектов (Благоустройство сквера по ул.Гонтаренко в г.Соль-Илецк Оренбургской области (дополнительные работы)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4714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4714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47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23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2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555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84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2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2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555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8,9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2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2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555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5,9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71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81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71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81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здание наиболее посещаемой муниципальной территории общего пользования городского округа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713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35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713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35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S4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1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S4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1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финансирование программ формирования современной городской сре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S55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5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S55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S55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1,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1706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1706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2709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2709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3714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3714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3714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3714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еализации проектов комплексного развития сельских территор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1715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1715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(Создание детской площадки с.Первомайское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1L576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1L576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(Создание детской площадки п.Шахтный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1L576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1L576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1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54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F254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271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271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5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271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судебных а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271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271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6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180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180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479,7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345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488,2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ое образова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87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234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35,2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87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234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35,2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87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234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35,2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46,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26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27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22,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74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75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90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57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79,2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1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6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809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24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51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51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809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65,0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97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97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809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8,9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4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4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5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580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580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7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12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7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12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7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образова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346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803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650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196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803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650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43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803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650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238,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461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904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20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165,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87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31,3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20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3,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9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73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20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61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7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8,3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53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3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32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32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53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58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58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58,3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53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3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3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3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8098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341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541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541,2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8098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10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600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600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8098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31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41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41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,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12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,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12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9,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8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12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271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271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5,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271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,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5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5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5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5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581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5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5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5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581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4,0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6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581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,5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E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E25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E25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E2S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4,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E2S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4,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3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3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L3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42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L3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73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L3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9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1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0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1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4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1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706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706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706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26,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1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52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4,3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1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2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4,3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8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2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22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4,3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8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2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22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4,3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8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2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A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3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A155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3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A155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3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72,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9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0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72,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9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0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72,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9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0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320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72,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9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0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320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72,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9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0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ная полит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1702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1702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70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70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70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70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вершенствование  агитационной работы по пропаганде   здорового образа жизн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е  агитационной работы по пропаганде   здорового образа жизн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704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704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4,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86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50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16,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18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2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16,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18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2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200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200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2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9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2,9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2700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2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9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2,9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2700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7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9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2,9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2700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2700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5,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2,3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3700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5,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2,3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3700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2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2,3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3700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,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3700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5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2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7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4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5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2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7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4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7,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2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7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4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4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5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5809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5809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,7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,2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5809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3809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3809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, КИНЕМАТОГРАФ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92,8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28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25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25,9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86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26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87,0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86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26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40,3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50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3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2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9,8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34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3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2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9,8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34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3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715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5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715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5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2,1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20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2,1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20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2,1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,4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1,3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39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420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1,3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39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420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1,3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39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 проект Оренбургской области "Культура малой Родины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П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3,2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П3L46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3,2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П3L46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3,2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инициативных проектов (Ремонт помещений зрительного зала, фойе, замена оконных блоков в библиотеке и кабинете заведующего сельского клуба в с.Мещеряковка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66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2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9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66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2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9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5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2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69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520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2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69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520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2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69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6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7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6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7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6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,3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6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62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26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37,3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17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17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1704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1704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2705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2705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а семьи и дет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5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26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37,3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1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4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1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1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4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1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8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4805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8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4805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,0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9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9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4805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,1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7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3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3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3,2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78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3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3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3,2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78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5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78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9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9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9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8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6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7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7,9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888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6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7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7,9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888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888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3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4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4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9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6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4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4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988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6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4,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4,7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988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3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988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6,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1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1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988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8,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1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1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0526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0526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1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9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6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9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6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L4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9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6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L4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9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6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12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5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5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12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5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5,6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2805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4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6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2805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4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6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6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2R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8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8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8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2R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8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8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8,8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2805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2805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Монтаж хоккейной коробки в с.Буранное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инициативных проектов (Монтаж хоккейной коробки в с.Линевка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П5S14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206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206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21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21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212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212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206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206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4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03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52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501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503,30</w:t>
            </w:r>
          </w:p>
        </w:tc>
      </w:tr>
    </w:tbl>
    <w:p>
      <w:pPr>
        <w:pStyle w:val="Normal"/>
        <w:jc w:val="right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1889" w:leader="none"/>
        </w:tabs>
        <w:jc w:val="right"/>
        <w:rPr/>
      </w:pPr>
      <w:r>
        <w:rPr/>
        <w:t>Приложение 5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</w:tblGrid>
      <w:tr>
        <w:trPr>
          <w:trHeight w:val="312" w:hRule="atLeast"/>
        </w:trPr>
        <w:tc>
          <w:tcPr>
            <w:tcW w:w="150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от  22.12.2020  № 35          </w:t>
            </w:r>
          </w:p>
        </w:tc>
      </w:tr>
      <w:tr>
        <w:trPr>
          <w:trHeight w:val="630" w:hRule="atLeast"/>
        </w:trPr>
        <w:tc>
          <w:tcPr>
            <w:tcW w:w="150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Соль-Илецкий городской округ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а 2021 год и на плановый период 2022-2022 годов"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дакции от  25.11.2021 № 1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3440"/>
        <w:gridCol w:w="1701"/>
        <w:gridCol w:w="709"/>
        <w:gridCol w:w="1417"/>
        <w:gridCol w:w="1418"/>
        <w:gridCol w:w="1417"/>
        <w:gridCol w:w="1560"/>
        <w:gridCol w:w="1417"/>
        <w:gridCol w:w="1418"/>
      </w:tblGrid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08,38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40,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67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40,3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50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2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49,8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34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2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49,8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34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71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5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71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5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201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201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1,3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1,3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1,3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,3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ритетный проект Оренбургской области "Культура малой Родин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П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П3 L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П3 L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704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74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480,2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534,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821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597,4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46,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26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27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22,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74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5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90,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7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9,2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1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65,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8,98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238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461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904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65,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87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31,3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03,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7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1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7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8,3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41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10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31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72,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2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72,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2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72,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1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8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8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6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6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3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,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8,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 52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 52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8,3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8,3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6,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,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0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5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50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50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S0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S0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2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6,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2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7,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,7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9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5,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4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4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5,1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2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0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,2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4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аналитическое обеспечение участия финансового управления в региональных и всероссийских мероприятиях, семинарах, конкурсах и инициативах в финансово-экономической сфере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71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71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1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(Устройство ограждения кладбища с.Беляевк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Монтаж хоккейной коробки в с.Буранно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Дивнополь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и общего пользования в с.Дружба(ул.Парковая 15 до 29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Казанк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в с.Линевк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помещений зрительного зала, фойе, замена оконных блоков в библиотеке и кабинете заведующего сельского клуба в с.Мещеряковк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 Угольно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Трудово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Капитальный ремонт водопроводной сети по ул.Центральная с.Елшанк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7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7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7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7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7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7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агитационной работы по пропаганде  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агитационной работы по пропаганде  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2 70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2 70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593,4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туристско-рекреационного кластера на базе курорта местного значения "Солёные озёра" в Соль-Илецком городском округ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1 L38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1 L38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6,5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S1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6,5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S1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6,5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 проект "Развитие туристической инфраструктур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53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53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5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0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3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8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3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2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2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8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8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708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708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7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7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S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S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809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809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Защитник Отечества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2 L2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2 L2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L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L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70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70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координационно-методических мероприятий (семинаров, совеща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ординационно-методических мероприятий (семинаров, совеща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3 715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3 715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89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78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дворовых территорий многоквартирных дом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1 71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1 71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71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71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71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71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71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714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714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сквера по ул.Гонтаренко в г.Соль-Илецк Оренбургской области (дополнительные работы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714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714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4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23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4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4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4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8,9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5,93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наиболее посещаемой муниципальной территории общего пользования городского округ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5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5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4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4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,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706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706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709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709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7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7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92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3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8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8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3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3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9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9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1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1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3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5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6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809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809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98,8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23,3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71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2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71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2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1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3,4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1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3,4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71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71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71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71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й продукции, сырья и продовольств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й продукции, сырья и продовольств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S1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S1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71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71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81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81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31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4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4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8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0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1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R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R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809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809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7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7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риуроченных ко дню образования сельских населенных пунктов, направленных на единство и гармонизацию межнациона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71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71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4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14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77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9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0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Соль-Илецкого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9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7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7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7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7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80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80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8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8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6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75,7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1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707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707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707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707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7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1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70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70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7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7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7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7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1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71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71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S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S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71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71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7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7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71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71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Демонтаж  самовольно возведённых рекламных конструк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 самовольно возведённых рекламных конструк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5 71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5 71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7,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2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1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8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комплексного развития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71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71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с.Первомайско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п.Шахтны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1,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7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6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2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,2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7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,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,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представительных органов в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4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4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4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3,00</w:t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005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950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1503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6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366"/>
        <w:gridCol w:w="6379"/>
        <w:gridCol w:w="3924"/>
      </w:tblGrid>
      <w:tr>
        <w:trPr>
          <w:trHeight w:val="1412" w:hRule="atLeast"/>
        </w:trPr>
        <w:tc>
          <w:tcPr>
            <w:tcW w:w="83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8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8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8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8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8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8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8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8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884" w:hanging="0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  <w:p>
            <w:pPr>
              <w:pStyle w:val="Normal"/>
              <w:ind w:left="88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Совета депутатов от 22.12.2020 №35</w:t>
            </w:r>
          </w:p>
          <w:p>
            <w:pPr>
              <w:pStyle w:val="Normal"/>
              <w:ind w:left="88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О бюджете муниципального образования Соль-Илецкий городской округ на 2021 год и на плановый период 2022 и 2023 годов» </w:t>
            </w:r>
          </w:p>
          <w:p>
            <w:pPr>
              <w:pStyle w:val="Normal"/>
              <w:ind w:left="884" w:hanging="0"/>
              <w:rPr/>
            </w:pPr>
            <w:r>
              <w:rPr>
                <w:color w:val="000000"/>
              </w:rPr>
              <w:t xml:space="preserve">в редакции от25.11.2021 г  № 13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18682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</w:t>
            </w:r>
            <w:r>
              <w:rPr>
                <w:bCs/>
                <w:color w:val="000000"/>
              </w:rPr>
              <w:t>Источники финансирования дефицита бюджета городского округ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</w:t>
            </w:r>
            <w:r>
              <w:rPr>
                <w:bCs/>
                <w:color w:val="000000"/>
              </w:rPr>
              <w:t>на 2021 год 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2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705"/>
        <w:gridCol w:w="2051"/>
        <w:gridCol w:w="1681"/>
        <w:gridCol w:w="1604"/>
      </w:tblGrid>
      <w:tr>
        <w:trPr>
          <w:tblHeader w:val="true"/>
          <w:trHeight w:val="433" w:hRule="atLeast"/>
        </w:trPr>
        <w:tc>
          <w:tcPr>
            <w:tcW w:w="3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42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  ФИНАНСИРОВАНИЯ ДЕФИЦИТО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6,8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bCs/>
              </w:rPr>
              <w:t xml:space="preserve">1 839 066,0 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26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1 839 066,0 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35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1 839 066,0 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43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4 0000 5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1 839 066,0 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34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0 052,8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45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0 052,8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36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0 052,8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590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4 0000 6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0 052,8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29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ИСТОЧНИКОВ ФИНАНСИР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О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6,8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jc w:val="center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9072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9072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907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07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07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07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07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072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9072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9072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9072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rFonts w:ascii="Calibri" w:hAnsi="Calibri" w:eastAsia="Calibri" w:cs="Calibri"/>
          <w:color w:val="000000"/>
          <w:highlight w:val="yellow"/>
          <w:lang w:eastAsia="en-US"/>
        </w:rPr>
      </w:pPr>
      <w:r>
        <w:rPr>
          <w:rFonts w:eastAsia="Calibri" w:cs="Calibri" w:ascii="Calibri" w:hAnsi="Calibri"/>
          <w:color w:val="000000"/>
          <w:highlight w:val="yellow"/>
          <w:lang w:eastAsia="en-US"/>
        </w:rPr>
      </w:r>
    </w:p>
    <w:p>
      <w:pPr>
        <w:pStyle w:val="Normal"/>
        <w:rPr>
          <w:rFonts w:ascii="Calibri" w:hAnsi="Calibri" w:eastAsia="Calibri" w:cs="Calibri"/>
          <w:highlight w:val="yellow"/>
          <w:lang w:eastAsia="en-US"/>
        </w:rPr>
      </w:pPr>
      <w:r>
        <w:rPr>
          <w:rFonts w:eastAsia="Calibri" w:cs="Calibri" w:ascii="Calibri" w:hAnsi="Calibri"/>
          <w:highlight w:val="yellow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 w:before="240" w:after="240"/>
      <w:ind w:hanging="1700"/>
      <w:jc w:val="both"/>
    </w:pPr>
    <w:rPr>
      <w:rFonts w:eastAsia="Calibri"/>
      <w:sz w:val="25"/>
      <w:szCs w:val="25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Font5">
    <w:name w:val="font5"/>
    <w:basedOn w:val="Normal"/>
    <w:qFormat/>
    <w:pPr>
      <w:spacing w:before="280" w:after="280"/>
    </w:pPr>
    <w:rPr>
      <w:i/>
      <w:i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92">
    <w:name w:val="xl92"/>
    <w:basedOn w:val="Normal"/>
    <w:qFormat/>
    <w:pP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0">
    <w:name w:val="xl150"/>
    <w:basedOn w:val="Normal"/>
    <w:qFormat/>
    <w:pPr>
      <w:shd w:fill="FFFFFF" w:val="clear"/>
      <w:spacing w:before="280" w:after="280"/>
      <w:jc w:val="right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shd w:fill="FFFFFF" w:val="clear"/>
      <w:spacing w:before="280" w:after="280"/>
    </w:pPr>
    <w:rPr/>
  </w:style>
  <w:style w:type="paragraph" w:styleId="Xl171">
    <w:name w:val="xl171"/>
    <w:basedOn w:val="Normal"/>
    <w:qFormat/>
    <w:pP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89">
    <w:name w:val="xl189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202">
    <w:name w:val="xl202"/>
    <w:basedOn w:val="Normal"/>
    <w:qFormat/>
    <w:pPr>
      <w:spacing w:before="280" w:after="280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46:00Z</dcterms:created>
  <dc:creator>User</dc:creator>
  <dc:description/>
  <cp:keywords/>
  <dc:language>en-US</dc:language>
  <cp:lastModifiedBy>Пелипенко</cp:lastModifiedBy>
  <cp:lastPrinted>2021-10-28T10:36:00Z</cp:lastPrinted>
  <dcterms:modified xsi:type="dcterms:W3CDTF">2021-11-26T07:27:00Z</dcterms:modified>
  <cp:revision>24</cp:revision>
  <dc:subject/>
  <dc:title/>
</cp:coreProperties>
</file>